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36"/>
          <w:szCs w:val="36"/>
        </w:rPr>
        <w:t>US utility Enron puts Sutton Bridge powerplant up for sale</w:t>
      </w:r>
      <w:r>
        <w:rPr>
          <w:rFonts w:cs="Arial" w:ascii="Arial" w:hAnsi="Arial"/>
          <w:color w:val="000000"/>
        </w:rPr>
        <w:t xml:space="preserve"> </w:t>
        <w:br/>
        <w:br/>
      </w:r>
      <w:r>
        <w:rPr>
          <w:rFonts w:cs="Arial" w:ascii="Arial" w:hAnsi="Arial"/>
          <w:b/>
          <w:bCs/>
          <w:color w:val="000000"/>
          <w:sz w:val="20"/>
          <w:szCs w:val="20"/>
        </w:rPr>
        <w:t>David Teather</w:t>
        <w:br/>
        <w:t>Wednesday September 1, 1999</w:t>
        <w:br/>
      </w:r>
      <w:hyperlink r:id="rId2">
        <w:r>
          <w:rPr>
            <w:rStyle w:val="InternetLink"/>
            <w:rFonts w:cs="Arial" w:ascii="Arial" w:hAnsi="Arial"/>
            <w:b/>
            <w:bCs/>
            <w:color w:val="003366"/>
            <w:sz w:val="20"/>
            <w:u w:val="single"/>
          </w:rPr>
          <w:t>The Guardian</w:t>
        </w:r>
      </w:hyperlink>
      <w:r>
        <w:rPr>
          <w:rFonts w:cs="Arial" w:ascii="Arial" w:hAnsi="Arial"/>
          <w:color w:val="000000"/>
          <w:sz w:val="20"/>
          <w:szCs w:val="20"/>
        </w:rPr>
        <w:t xml:space="preserve"> </w:t>
        <w:br/>
        <w:br/>
        <w:t xml:space="preserve">Enron, the Texas-based utility which owns Wessex Water, has put its Sutton Bridge gas-fired power plant up for sale it emerged yesterday, less than a year after the station supplied its first electricity to the Gri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American firm, which has invested £370m in the plant, has retained investment bank Dresdner Kleinwort Benson to handle the auction after receiving a number of unsolicited approache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n Enron official said the group had decided to divest the 790 megawatt plant near Kings Lynn in Lincolnshire because of the clear demand in an increasingly competitive market. The price will include a premium because of the current moratorium on building new gas-fired plan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Potential buyers could include British Energy, Scottish &amp; Southern Energy, Electricité de France, Centrica and a clutch of American power group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re have been some major changes in the UK market and we had become aware that there was some interest in Sutton Bridge," the official sai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are very much committed to owning and generating capacity in the UK but always keep assets under review to see if capital could not be better deployed elsewher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nron has another older plant in Teeside and has a planning application lodged for a 1,200 megawatt plant in Ken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Sutton Bridge power station accounts for 2% of the electricity supply in England and Wale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demand for assets was sharply illustrated by the sale of Drax, the National Power coal-fired power station which sold two weeks ago to US producer AES for a higher than expected £1.87bn. The sale reduced National Power's market share to just 12% from 46% at privatisa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PowerGen had earlier disposed of two plants generating a similar 4,000 megawatts to Mission Energy of the US for £1.25b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power supply map is being rewritten by demands from the government to increase competition through forced sell-offs. </w:t>
      </w:r>
    </w:p>
    <w:p>
      <w:pPr>
        <w:pStyle w:val="Normal"/>
        <w:rPr/>
      </w:pPr>
      <w:r>
        <w:rPr>
          <w:rFonts w:cs="Arial" w:ascii="Arial" w:hAnsi="Arial"/>
          <w:color w:val="000000"/>
        </w:rPr>
        <w:br/>
      </w:r>
      <w:r>
        <w:rPr>
          <w:rFonts w:cs="Arial" w:ascii="Arial" w:hAnsi="Arial"/>
          <w:color w:val="000000"/>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5:29:00Z</dcterms:created>
  <dc:creator>OJ Simpson</dc:creator>
  <dc:description/>
  <dc:language>en-US</dc:language>
  <cp:lastModifiedBy>OJ Simpson</cp:lastModifiedBy>
  <dcterms:modified xsi:type="dcterms:W3CDTF">2005-04-15T15:29:00Z</dcterms:modified>
  <cp:revision>1</cp:revision>
  <dc:subject/>
  <dc:title>US utility Enron puts Sutton Bridge powerplant up for sale </dc:title>
</cp:coreProperties>
</file>